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оминация «Культура дома и декоративно-прикладное искусство»)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</w:rPr>
        <w:t xml:space="preserve">Практическая работа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Моделирование платья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те описание модели и рассмотрите эск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эскизом нанесите линии фасона на чертеж основы плечевого издел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ите линии фасона на шаблон цветной бума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ьте из цветной бумаги детали выкро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ейте результат выкройки на лист результа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ите на детали выкройки необходимые надписи для раскроя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43200" cy="2483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0220" cy="39236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пооперацион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79"/>
        <w:gridCol w:w="969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Нанесение линий фасона на чертеж основ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линии горловины полоч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линии горловины спин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вух линий разреза до конца нагрудной вытач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е на чертеже надписей «Закрыть» и «Разрезать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езание шаблона по новым линиям до конца нагрудной вытач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нагрудной вытачки двумя равными складкам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ы складок направлены к центру груд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еивание деталей с соблюдением направления нити основ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новой линии горловины пере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новой линии горловины спин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готовка выкройки к раскрою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д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ета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а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олевой ни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уски на обработку каждого сре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 тка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инк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ета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а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долевой ни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уски на обработку каждого срез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 ткан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Heading1"/>
        <w:tabs>
          <w:tab w:val="clear" w:pos="708"/>
          <w:tab w:val="left" w:pos="3960" w:leader="none"/>
        </w:tabs>
        <w:rPr>
          <w:rFonts w:ascii="Times New Roman" w:hAnsi="Times New Roman" w:cs="Times New Roman"/>
          <w:b w:val="false"/>
          <w:b w:val="false"/>
          <w:bCs w:val="false"/>
          <w:spacing w:val="-2"/>
          <w:sz w:val="28"/>
          <w:szCs w:val="28"/>
        </w:rPr>
      </w:pPr>
      <w:r>
        <w:rPr>
          <w:rFonts w:cs="Times New Roman"/>
          <w:b w:val="false"/>
          <w:bCs w:val="false"/>
          <w:spacing w:val="-2"/>
          <w:sz w:val="28"/>
          <w:szCs w:val="28"/>
        </w:rPr>
      </w:r>
    </w:p>
    <w:p>
      <w:pPr>
        <w:pStyle w:val="Heading1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396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960" w:leader="none"/>
        </w:tabs>
        <w:rPr/>
      </w:pPr>
      <w:r>
        <w:rPr/>
        <w:t>Практическая работа 9 класс</w:t>
      </w:r>
    </w:p>
    <w:p>
      <w:pPr>
        <w:pStyle w:val="Heading1"/>
        <w:tabs>
          <w:tab w:val="clear" w:pos="708"/>
          <w:tab w:val="left" w:pos="3960" w:leader="none"/>
        </w:tabs>
        <w:rPr/>
      </w:pPr>
      <w:r>
        <w:rPr>
          <w:rFonts w:cs="Times New Roman"/>
        </w:rPr>
        <w:t xml:space="preserve"> </w:t>
      </w:r>
      <w:r>
        <w:rPr/>
        <w:t xml:space="preserve">«Обработка погончика»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лоскута ткани для практической работы – 100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/>
        <w:t xml:space="preserve"> 120 мм</w:t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6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выполнения работ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11" w:leader="none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ределите лицевую сторону ткани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ите деталь лицевой стороной внутрь, с учетом направления нити основы вдоль погончика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йте и стачайте край детали шириной шва 10 мм, выполняя машинные закрепки 7-10мм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1495" cy="156845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56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далите стежки временного назначения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ожите деталь так, чтобы шов соединения располагался посередине детали. Приутюжьте деталь, шов разутюжьте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12925" cy="169926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Наметьте линию среза одного конца паты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йте деталь и проложите машинную строчку, отступив от намеченной линии на 5 мм вглубь детали и выполняя закрепки в начале и в конце строчки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67865" cy="172593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865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режьте углы детали по намеченной линии.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, чем вывернуть деталь на лицевую сторону, срежьте припуски шва в углах, не доходя 2-3 мм до шва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4200" cy="156273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Выверните деталь, выправьте шов обтачивания. Деталь приутюжьте.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51685" cy="172466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172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оложите отделочную строчку по лицевой стороне детали на расстоянии   7 мм от края.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96135" cy="17684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135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рта пооперационного контро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работка погончика» 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304"/>
        <w:gridCol w:w="108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лицевой стороны ткани                    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стачивания                                          ± 1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 на концах шва стачивания        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тюживание шва                                                  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шва                       ± 1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зметки линии среза                  ± 1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                                       5 ± 1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 на концах шва обтачивания     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заны припуски шва в углах                               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в выправлен равномерно по всей длине           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 после вывертывания                                        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отделочного шва                                        7 ± 1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безопасных приемов труда                (да/н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стовые зад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номинация «Культура дома и декоративно-прикладное искусство»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>Зачем маринуют мясо перед приготовлени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аждой пары ответов (1-2, 3-4, 5-6) отметьте правильный знаком «+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Более полезны овощ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выращенные в открытом грун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выращенные в парн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 – ⁯ недозре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спел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⁯ ярко окраш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⁯ бледно окраш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Чтобы уменьшить потери витаминов и других питательных веществ в овощах при варке, рекоменду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очищать и нарезать овощи вп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очищать и нарезать овощи непосредственно перед употреб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 – ⁯ варить овощи целиком или крупными кус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варить овощи мелко нарезанны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⁯ класть овощи в кипящую в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⁯ класть овощи в холодную в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Бездрожжевое блинное тесто разрыхля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пищевой с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пекарным порош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взбитыми белками я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взбитыми желтками яи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Для лучшего усвоения каротина, содержащегося в моркови, ее над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варить на медленном огне в закрытой посу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варить на сильном огне в открытой посу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тушить с маслом или сметаной в закрытой посу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тушить с маслом или сметаной в открытой посу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Мясо будет более сочным и вкусным, если ег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замочить в холодной воде на 30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замочить в холодном молоке на 30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замочить в марина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выдержать в крепком соляном растворе 10-15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</w:rPr>
        <w:t>Хранить морковь необходимо при следующих условия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– ⁯ при температуре от 0 до -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в ящиках с сухими опилк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– ⁯ при температуре от 0 до +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в ящиках с влажным пес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– ⁯ при температуре от +2 до +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в деревянных ящиках с влажной зем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е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i/>
          <w:sz w:val="28"/>
          <w:szCs w:val="28"/>
        </w:rPr>
        <w:t>Чтобы ускорить взбивание яичного белка в густую пену, нуж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добавить в белок немного лимонного сока и щепотку сахарной пуд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подогреть бел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охладить бел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Какое вредное вещество образуется в картофеле на свет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i/>
          <w:sz w:val="28"/>
          <w:szCs w:val="28"/>
        </w:rPr>
        <w:t>Какие из представленного списка натуральных волокон животного происхождения используются в текстильной промышлен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паут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пу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шер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шел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i/>
          <w:sz w:val="28"/>
          <w:szCs w:val="28"/>
        </w:rPr>
        <w:t>Установите соответствие между плотностью колготок и их назначением:</w:t>
      </w:r>
    </w:p>
    <w:tbl>
      <w:tblPr>
        <w:tblW w:w="5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62"/>
        <w:gridCol w:w="485"/>
        <w:gridCol w:w="24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тность, ден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еплого времени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ечернего туал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хладной погод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офис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i/>
          <w:sz w:val="28"/>
          <w:szCs w:val="28"/>
        </w:rPr>
        <w:t>Какой биологический объект является прототипом для создания застежки-молн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i/>
          <w:sz w:val="28"/>
          <w:szCs w:val="28"/>
        </w:rPr>
        <w:t>Установите соответствие между неполадкой в работе швейной машины и ее причиной:</w:t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40"/>
        <w:gridCol w:w="527"/>
        <w:gridCol w:w="3844"/>
      </w:tblGrid>
      <w:tr>
        <w:trPr/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поладка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ый ход машин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пая игл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вание нити из ткан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заправка верхней нит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ыв верхней нити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е отсутствие смазк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 - ……….., 2 - …………, 3 - 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i/>
          <w:sz w:val="28"/>
          <w:szCs w:val="28"/>
        </w:rPr>
        <w:t>Для подшивания подогнутых краев деталей из толстых осыпающихся тканей применяются стеж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потайные подшивоч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крестообраз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обметоч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i/>
          <w:sz w:val="28"/>
          <w:szCs w:val="28"/>
        </w:rPr>
        <w:t>Для закрепления рисунка на ткани в технике холодного батика применя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паровую бан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сушку на открытом воздух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лаки на водной осно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горячий утю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</w:r>
      <w:r>
        <w:rPr>
          <w:rFonts w:cs="Times New Roman" w:ascii="Times New Roman" w:hAnsi="Times New Roman"/>
          <w:i/>
          <w:sz w:val="28"/>
          <w:szCs w:val="28"/>
        </w:rPr>
        <w:t>Вышивание, в котором выполняется сплошное заполнение стежками плоскости узора, нанесенного на ткань, называется 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i/>
          <w:sz w:val="28"/>
          <w:szCs w:val="28"/>
        </w:rPr>
        <w:t>Напишите, какой цвет получается при смешивании двух цв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асный + зеленый = 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иний + желтый = 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асный + синий = 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сный + желтый = ………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i/>
          <w:sz w:val="28"/>
          <w:szCs w:val="28"/>
        </w:rPr>
        <w:t>Выберите из предложенных рисунков орнамент Росс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002915" cy="15868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67990" cy="160464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rFonts w:cs="Times New Roman" w:ascii="Times New Roman" w:hAnsi="Times New Roman"/>
          <w:i/>
          <w:sz w:val="28"/>
          <w:szCs w:val="28"/>
        </w:rPr>
        <w:t>Для определения типа фигуры (нормальная, перегибистая, сутулая) сравнивают разность между изменениями Дтп (расстояние от точки основания шеи до линии талии спереди) и Дтс2 (расстояние от линии талии сзади до точки основания шеи). Впишите в правую колонку таблицы тип фигуры, в зависимости от разности этих мерок:</w:t>
      </w:r>
    </w:p>
    <w:tbl>
      <w:tblPr>
        <w:tblW w:w="4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69"/>
        <w:gridCol w:w="16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тп – Дтс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фиг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 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ль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 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 с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215900</wp:posOffset>
            </wp:positionV>
            <wp:extent cx="904875" cy="2474595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i/>
          <w:sz w:val="28"/>
          <w:szCs w:val="28"/>
        </w:rPr>
        <w:t>Напишите, как называются антропометрические точки, указанные цифрами на рисун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rFonts w:cs="Times New Roman" w:ascii="Times New Roman" w:hAnsi="Times New Roman"/>
          <w:i/>
          <w:sz w:val="28"/>
          <w:szCs w:val="28"/>
        </w:rPr>
        <w:t>При раскрое швейного изделия дают припус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на увеличение размера изд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для выполнения шв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на возможную усадку изде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для предохранения от осып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rFonts w:cs="Times New Roman" w:ascii="Times New Roman" w:hAnsi="Times New Roman"/>
          <w:i/>
          <w:sz w:val="28"/>
          <w:szCs w:val="28"/>
        </w:rPr>
        <w:t>Ведущими размерными признаками плечевой одежды для мужской фигуры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ро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обхват груди тре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обхват тал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обхват бедер с учетом выступа жив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i/>
          <w:sz w:val="28"/>
          <w:szCs w:val="28"/>
        </w:rPr>
        <w:t>Ширина галстука зависит от моды на лацканы пиджака: чем они шире, тем галсту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длин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короч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ши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у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нужно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269875</wp:posOffset>
            </wp:positionV>
            <wp:extent cx="935355" cy="2831465"/>
            <wp:effectExtent l="0" t="0" r="0" b="0"/>
            <wp:wrapNone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24. </w:t>
      </w:r>
      <w:r>
        <w:rPr>
          <w:rFonts w:cs="Times New Roman" w:ascii="Times New Roman" w:hAnsi="Times New Roman"/>
          <w:i/>
          <w:sz w:val="28"/>
          <w:szCs w:val="28"/>
        </w:rPr>
        <w:t xml:space="preserve">Углы, образуемые на юбке встречными полосами и направленные острием вниз, зрительно … ширину беде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Изменить фасон блузки без изменения выкройки можно с помощь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переноса основной вытачки в линию б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отделочных строч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кок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обор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⁯ выши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</w:t>
      </w:r>
      <w:r>
        <w:rPr>
          <w:rFonts w:cs="Times New Roman" w:ascii="Times New Roman" w:hAnsi="Times New Roman"/>
          <w:i/>
          <w:sz w:val="28"/>
          <w:szCs w:val="28"/>
        </w:rPr>
        <w:t>Постоянное ниточное соединение двух деталей, в результате вывертывания которых срезы остаются внутри,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стач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притач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обтач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втачи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⁯ окантовы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⁯ обметы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</w:t>
      </w:r>
      <w:r>
        <w:rPr>
          <w:rFonts w:cs="Times New Roman" w:ascii="Times New Roman" w:hAnsi="Times New Roman"/>
          <w:i/>
          <w:sz w:val="28"/>
          <w:szCs w:val="28"/>
        </w:rPr>
        <w:t>Мужской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  <w:r>
        <w:rPr>
          <w:rFonts w:cs="Times New Roman" w:ascii="Times New Roman" w:hAnsi="Times New Roman"/>
          <w:i/>
          <w:sz w:val="28"/>
          <w:szCs w:val="28"/>
        </w:rPr>
        <w:t>алстук выкраиваю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 – ⁯ по углом 4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к долевой ни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– ⁯ по углом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к долевой н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по долевой н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по уточной ни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</w:t>
      </w:r>
      <w:r>
        <w:rPr>
          <w:rFonts w:cs="Times New Roman" w:ascii="Times New Roman" w:hAnsi="Times New Roman"/>
          <w:i/>
          <w:sz w:val="28"/>
          <w:szCs w:val="28"/>
        </w:rPr>
        <w:t>Определите по рисунку, каким способом обработана линия горлов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43300</wp:posOffset>
            </wp:positionH>
            <wp:positionV relativeFrom="paragraph">
              <wp:posOffset>31115</wp:posOffset>
            </wp:positionV>
            <wp:extent cx="926465" cy="1091565"/>
            <wp:effectExtent l="0" t="0" r="0" b="0"/>
            <wp:wrapNone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1 – ⁯ обтачным ш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окантовочным ш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швом вподгибку с закрытым сре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подкройной обтач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</w:t>
      </w:r>
      <w:r>
        <w:rPr>
          <w:rFonts w:cs="Times New Roman" w:ascii="Times New Roman" w:hAnsi="Times New Roman"/>
          <w:i/>
          <w:sz w:val="28"/>
          <w:szCs w:val="28"/>
        </w:rPr>
        <w:t>Для создания сборки по окату рукава необходим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сутюжить окат рук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проложить две машинные стр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втачать рукав в пройму, посаживая рук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 </w:t>
      </w:r>
      <w:r>
        <w:rPr>
          <w:rFonts w:cs="Times New Roman" w:ascii="Times New Roman" w:hAnsi="Times New Roman"/>
          <w:i/>
          <w:sz w:val="28"/>
          <w:szCs w:val="28"/>
        </w:rPr>
        <w:t>Установите соответствие в терминах, используемых при выполнении влажно-тепловой обработки:</w:t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540"/>
        <w:gridCol w:w="22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толщины шва, края, сгиба дета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тюжи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ывание припусков шва в одну сторону и закрепление их в таком положен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тир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линейных размеров детали на некоторых участ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тяги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размеров детали на отдельных участ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утюжи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ТО ткани перед раскраиванием для предотвращения последующей усадки издел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утюжива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твет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</w:t>
      </w:r>
      <w:r>
        <w:rPr>
          <w:rFonts w:cs="Times New Roman" w:ascii="Times New Roman" w:hAnsi="Times New Roman"/>
          <w:i/>
          <w:sz w:val="28"/>
          <w:szCs w:val="28"/>
        </w:rPr>
        <w:t>Чтобы получить частоту вращения ротора более 3000 об/мин при включении в сеть частотой 50 Гц, нужно использовать электродвиг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асинхро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синхро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коллектор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все правильные отве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i/>
          <w:sz w:val="28"/>
          <w:szCs w:val="28"/>
        </w:rPr>
        <w:t>Методами экономии электроэнергии при пользовании стиральной машиной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неполная загрузка стиральной маш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чрезмерная загрузка стиральной маш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снижение температуры сти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уменьшение длительности стир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ишите предло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cs="Times New Roman" w:ascii="Times New Roman" w:hAnsi="Times New Roman"/>
          <w:i/>
          <w:sz w:val="28"/>
          <w:szCs w:val="28"/>
        </w:rPr>
        <w:t>Денежные средства, безвозмездно перемещаемые от государства к домашним хозяйствам, взамен которых они не представляют товаров, услуг или производственных ресурсов, называю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ьте знаком «+» правильный от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</w:t>
      </w:r>
      <w:r>
        <w:rPr>
          <w:rFonts w:cs="Times New Roman" w:ascii="Times New Roman" w:hAnsi="Times New Roman"/>
          <w:i/>
          <w:sz w:val="28"/>
          <w:szCs w:val="28"/>
        </w:rPr>
        <w:t>Какие условия необходимы для предпринимательской деятельнос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⁯ свобода принятия ре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⁯ ориентация на достижение коммерческого успе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⁯ наличие предпринимательских способ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⁯ полная экономическая ответственность за результаты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⁯ наличие денеж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⁯ свобода в выборе направления и методов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7 – ⁯ все выше перечисл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</w:t>
      </w:r>
      <w:r>
        <w:rPr>
          <w:rFonts w:cs="Times New Roman" w:ascii="Times New Roman" w:hAnsi="Times New Roman"/>
          <w:i/>
          <w:sz w:val="28"/>
          <w:szCs w:val="28"/>
        </w:rPr>
        <w:t>Основным показателями качества интерьера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60"/>
      <w:jc w:val="center"/>
      <w:outlineLvl w:val="0"/>
    </w:pPr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23:00Z</dcterms:created>
  <dc:creator>pridemark</dc:creator>
  <dc:description/>
  <cp:keywords/>
  <dc:language>en-US</dc:language>
  <cp:lastModifiedBy>pridemark</cp:lastModifiedBy>
  <dcterms:modified xsi:type="dcterms:W3CDTF">2011-12-23T08:30:00Z</dcterms:modified>
  <cp:revision>3</cp:revision>
  <dc:subject/>
  <dc:title/>
</cp:coreProperties>
</file>